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1"/>
          <w:szCs w:val="21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/>
          <w:bCs/>
          <w:sz w:val="21"/>
          <w:szCs w:val="21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cs="Corbel" w:ascii="Corbel" w:hAnsi="Corbel"/>
          <w:b/>
          <w:smallCaps/>
          <w:sz w:val="21"/>
          <w:szCs w:val="21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cs="Corbel" w:ascii="Corbel" w:hAnsi="Corbel"/>
          <w:b/>
          <w:smallCaps/>
          <w:sz w:val="21"/>
          <w:szCs w:val="21"/>
        </w:rPr>
        <w:t xml:space="preserve">dotyczy cyklu kształcenia </w:t>
      </w:r>
      <w:r>
        <w:rPr>
          <w:rFonts w:cs="Corbel" w:ascii="Corbel" w:hAnsi="Corbel"/>
          <w:i/>
          <w:smallCaps/>
          <w:sz w:val="21"/>
          <w:szCs w:val="21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1"/>
          <w:szCs w:val="21"/>
        </w:rPr>
        <w:t>(skrajne daty</w:t>
      </w:r>
      <w:r>
        <w:rPr>
          <w:rFonts w:cs="Corbel" w:ascii="Corbel" w:hAnsi="Corbel"/>
          <w:sz w:val="21"/>
          <w:szCs w:val="21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1"/>
          <w:szCs w:val="21"/>
        </w:rPr>
      </w:pPr>
      <w:r>
        <w:rPr>
          <w:rFonts w:cs="Corbel" w:ascii="Corbel" w:hAnsi="Corbel"/>
          <w:color w:val="0070C0"/>
          <w:sz w:val="21"/>
          <w:szCs w:val="21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Portfel inwestycyjny i inżynieria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FiR/II/RP/A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eastAsia="pl-PL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dr  Wojciech Licho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dr Wojciech Lichot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  <w:t xml:space="preserve">* </w:t>
      </w:r>
      <w:r>
        <w:rPr>
          <w:rFonts w:cs="Corbel" w:ascii="Corbel" w:hAnsi="Corbel"/>
          <w:i/>
          <w:sz w:val="21"/>
          <w:szCs w:val="21"/>
        </w:rPr>
        <w:t xml:space="preserve">- </w:t>
      </w:r>
      <w:r>
        <w:rPr>
          <w:rFonts w:cs="Corbel" w:ascii="Corbel" w:hAnsi="Corbel"/>
          <w:b w:val="false"/>
          <w:i/>
          <w:sz w:val="21"/>
          <w:szCs w:val="21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1"/>
          <w:szCs w:val="21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27"/>
        <w:gridCol w:w="812"/>
        <w:gridCol w:w="849"/>
        <w:gridCol w:w="818"/>
        <w:gridCol w:w="831"/>
        <w:gridCol w:w="795"/>
        <w:gridCol w:w="963"/>
        <w:gridCol w:w="1220"/>
        <w:gridCol w:w="16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(nr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Wyk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Konw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Lab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Se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Z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Prak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Inne (jakie?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1"/>
          <w:szCs w:val="21"/>
          <w:lang w:eastAsia="en-US"/>
        </w:rPr>
      </w:pPr>
      <w:r>
        <w:rPr>
          <w:rFonts w:cs="Corbel" w:ascii="Corbel" w:hAnsi="Corbel"/>
          <w:b w:val="false"/>
          <w:sz w:val="21"/>
          <w:szCs w:val="21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 w:val="21"/>
          <w:szCs w:val="21"/>
        </w:rPr>
        <w:t xml:space="preserve">  </w:t>
      </w:r>
      <w:r>
        <w:rPr>
          <w:rFonts w:eastAsia="MS Gothic;ＭＳ ゴシック" w:cs="MS Gothic;ＭＳ ゴシック" w:ascii="Corbel" w:hAnsi="Corbel"/>
          <w:sz w:val="21"/>
          <w:szCs w:val="21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1"/>
          <w:szCs w:val="21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1"/>
          <w:szCs w:val="21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Podstawowa znajomość zagadnień związanych z rynkiem finansowym - organizacja oraz instrumenty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1"/>
          <w:szCs w:val="21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1"/>
          <w:szCs w:val="21"/>
        </w:rPr>
      </w:pPr>
      <w:r>
        <w:rPr>
          <w:rFonts w:cs="Corbel" w:ascii="Corbel" w:hAnsi="Corbel"/>
          <w:b w:val="false"/>
          <w:i/>
          <w:sz w:val="21"/>
          <w:szCs w:val="21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Poznanie </w:t>
            </w: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 xml:space="preserve">istoty inżynierii finansowej oraz zasad wykorzystania  wybranych </w:t>
            </w:r>
            <w:r>
              <w:rPr>
                <w:rFonts w:cs="Corbel" w:ascii="Corbel" w:hAnsi="Corbel"/>
                <w:b w:val="false"/>
                <w:sz w:val="21"/>
                <w:szCs w:val="21"/>
              </w:rPr>
              <w:t>instrumentów rynku finan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Opanowanie zasad konstrukcji portfela inwesty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Nabycie umiejętności oceny ryzyka inwestycyjnego oraz efektywności inwestycji portfel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Opanowanie umiejętności posługiwania się </w:t>
            </w: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>instrumentami inżynierii finans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1"/>
          <w:szCs w:val="21"/>
        </w:rPr>
        <w:t>3.2 Efekty kształcenia dla przedmiotu/ modułu</w:t>
      </w:r>
      <w:r>
        <w:rPr>
          <w:rFonts w:cs="Corbel" w:ascii="Corbel" w:hAnsi="Corbel"/>
          <w:sz w:val="21"/>
          <w:szCs w:val="21"/>
        </w:rPr>
        <w:t xml:space="preserve"> (</w:t>
      </w:r>
      <w:r>
        <w:rPr>
          <w:rFonts w:cs="Corbel" w:ascii="Corbel" w:hAnsi="Corbel"/>
          <w:i/>
          <w:sz w:val="21"/>
          <w:szCs w:val="21"/>
        </w:rPr>
        <w:t>wypełnia koordynator</w:t>
      </w:r>
      <w:r>
        <w:rPr>
          <w:rFonts w:cs="Corbel" w:ascii="Corbel" w:hAnsi="Corbel"/>
          <w:sz w:val="21"/>
          <w:szCs w:val="21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Zna i rozumie istotę inżynierii finansowej, konstrukcji i wyceny portfela inwestycyjnego oraz zasady, koncepcje i modele wyjaśniające funkcjonowanie rynków finansowych. Dobiera odpowiednie metody do analizy i prezentacji danych z zakresu konstrukcji oraz zarządzania portfelem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W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Potrafi wyznaczyć podstawowe parametry portfela inwestycyjnego, analizuje zjawiska i procesy zachodzące w gospodarce i ocenia ich wpływ na wartość portfela papierów wartościowych oraz zasady inżynieri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U0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1"/>
                <w:szCs w:val="21"/>
              </w:rPr>
              <w:t>Rozumie specyfikę rynków giełdowych, ma świadomość stopnia zmienności sytuacji na giełdach oraz ich wpływu na wartość portfel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Jest gotów do uznawania znaczenia wiedzy w rozwiązywaniu problemów inwestycyj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1"/>
          <w:szCs w:val="21"/>
        </w:rPr>
      </w:pPr>
      <w:r>
        <w:rPr>
          <w:rFonts w:cs="Corbel" w:ascii="Corbel" w:hAnsi="Corbel"/>
          <w:b w:val="false"/>
          <w:sz w:val="21"/>
          <w:szCs w:val="21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1"/>
          <w:szCs w:val="21"/>
        </w:rPr>
      </w:pPr>
      <w:r>
        <w:rPr>
          <w:rFonts w:cs="Corbel" w:ascii="Corbel" w:hAnsi="Corbel"/>
          <w:b/>
          <w:sz w:val="21"/>
          <w:szCs w:val="21"/>
        </w:rPr>
        <w:t xml:space="preserve">3.3 Treści programowe </w:t>
      </w:r>
      <w:r>
        <w:rPr>
          <w:rFonts w:cs="Corbel" w:ascii="Corbel" w:hAnsi="Corbel"/>
          <w:sz w:val="21"/>
          <w:szCs w:val="21"/>
        </w:rPr>
        <w:t>(</w:t>
      </w:r>
      <w:r>
        <w:rPr>
          <w:rFonts w:cs="Corbel" w:ascii="Corbel" w:hAnsi="Corbel"/>
          <w:i/>
          <w:sz w:val="21"/>
          <w:szCs w:val="21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1"/>
          <w:szCs w:val="21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Organizacja i funkcjonowanie rynków papierów wartościowych 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Rodzaje oraz funkcje papierów wartościowych,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toczenie instytucjonalne oraz prawne rynku finan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ilościowa w zarządzaniu portfelem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>Podstawowe miary statystyczn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regres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topa zwrotu oraz ryzyko inwestycji kapitałowych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Definicja oraz sposoby szacowania stopy zwrotu z inwestycji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Rodzaje ryzyka inwestycji kapitałowych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kreślanie poziomu ryzyka inwesty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posoby ograniczania ryzyka inwestycji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>Pionowa i pozioma dywersyfikacja ryzyka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portfelem inwestycyjnym - akcje, obligacj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Ryzyko i oczekiwana stopa zwrotu z portfela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Analiza fundamentalna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techniczna ak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ybrane sposoby budowy portfela inwestycyjnego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>Strategie zarządzania portfelem akcji</w:t>
            </w:r>
            <w:r>
              <w:rPr>
                <w:rFonts w:cs="Corbel" w:ascii="Corbel" w:hAnsi="Corbel"/>
                <w:bCs/>
                <w:sz w:val="21"/>
                <w:szCs w:val="21"/>
              </w:rPr>
              <w:t xml:space="preserve"> </w:t>
            </w:r>
          </w:p>
          <w:p>
            <w:pPr>
              <w:pStyle w:val="Bezodstpw"/>
              <w:rPr>
                <w:rFonts w:ascii="Corbel" w:hAnsi="Corbel" w:cs="Corbel"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portfelem obliga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zacowanie oczekiwanej stopy zwrotu z obligacji dla potrzeb analizy portfelowej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zacowanie ryzyka portfela obliga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Geneza i zastosowanie inżynierii finansow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Przyczyny współczesnych kryzysów na rynkach finansowych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Instrumenty pochodne i związane z nimi źródła ryzyka.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Miejsce instrumentów pochodnych w strukturze rynku finansowego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Podstawowe pojęcia i definicj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Rodzaje instrumentów pochodny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Zasady konstrukcji strategii zabezpieczających oraz inwestycyjnych wykorzystujących instrumenty pochodn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Pojęcie spekulacji, arbitrażu i hedgin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Wykorzystanie instrumentów pochodnych w inżynierii finansow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Kontrakty forward i futures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Swapy procentowe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Opcje. Strategie opcyjne. Instrumenty egzotyczn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Model dwumianowy. Wzór Blacka-Scholesa. Parametry zmienności. </w:t>
            </w:r>
          </w:p>
          <w:p>
            <w:pPr>
              <w:pStyle w:val="Bezodstpw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Rynek walutowy. Terminowe kursy walutowe. Walutowe instrumenty pochodne</w:t>
            </w:r>
          </w:p>
          <w:p>
            <w:pPr>
              <w:pStyle w:val="Bezodstpw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1"/>
          <w:szCs w:val="21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Organizacja i funkcjonowanie rynków papierów wartościowych 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mówienie istoty oraz rodzajów papierów wartościowych, porównanie dostępności omawianych instrumentów finansowych na rynku polskim oraz na rynkach światowych, historia i rozwój instrumentów finansowych, otoczenie instytucjonalne oraz prawne rynku finansowego oraz jego zmiany - próba oce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ilościowa w zarządzaniu portfelem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Przedstawienie i omówienie podstawowych miar statystycznych stosowanych w analizie i wycenie portfela inwestycyjnego, analiza przykładu.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ykorzystanie analizy regresji oraz jej znaczenie w zarządzaniu portfelem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topa zwrotu oraz ryzyko inwestycji kapitałowych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mówienie istoty ryzyka finansowego oraz jego rodzajów, przedstawienie jego wpływu na poziom stopy zwrotu z inwestycji. Przedstawienie podstawowych metod i zasad szacowania stopy zwrotu z inwestycji na przykładzie wybranego portfela. Omówienie zasad pionowej i poziomej dywersyfikacji ryzyka, wybrane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portfelem inwestycyjnym - akcje, obligacj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skazanie możliwości wykorzystania akcji w budowie portfela inwestycyjnego, analiza akcji pod kątem ryzyka i wpływu na oczekiwaną stopę zwrotu z portfela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 xml:space="preserve">Przedstawienie podstawowych zasad analizy fundamentalnej i technicznej, wady i zalety.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mówienie wybranych modeli konstrukcji portfela inwestycyjnego oraz zasad strategii zarządzania portfelem akcji. Szacowanie oczekiwanej stopy zwrotu z obligacji oraz ich ryzyka  - wykorzystanie obligacji w konstrukcji portfela inwestycyjnego. Szacowanie ryzyka portfela obligacji oraz jego wpływ na zarządzania portfelem obligacji. Obliczanie podstawowych parametrów oblig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instrumentami pochodnym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Pojęcie instrumentów pochodnych, ich rodzaje oraz ocena ryzyka, historia finansowych instrumentów pochodnych oraz ich rozwój na polskim rynku finansowym.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Zasady konstrukcji strategii zabezpieczających oraz inwestycyjnych wykorzystujących instrumenty pochod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Wykorzystanie instrumentów pochodnych w inżynierii finansow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Omówienie zasad wykorzystania kontraktów terminowych forward i futures, swapów procentowych oraz opcji w konstrukcji portfela inwestycyjnego i inżynierii finansowej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Przedstawienie rozwoju polskiego rynku derywatów, analiza ich dostępnośc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Omówienie podstawowych modeli wyceny opcji finansowych oraz parametrów zmienności (parametry gre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Instrumenty rynku walutowego w inżynierii finansowej. Omówienie zasad funkcjonowania światowego rynku walutowego. Rynek instrumentów pochodnych - terminowe kursy walutowe. Walutowe instrumenty pochodne i ich wykorzystanie w konstrukcji portfelu inwestycyjnego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Rozwój finansowych instrumentów pochodnych i ich wpływ na bezpieczeństwo światowego rynku finansowego.</w:t>
            </w:r>
          </w:p>
          <w:p>
            <w:pPr>
              <w:pStyle w:val="Bezodstpw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1"/>
          <w:szCs w:val="21"/>
        </w:rPr>
      </w:pPr>
      <w:r>
        <w:rPr>
          <w:rFonts w:cs="Corbel" w:ascii="Corbel" w:hAnsi="Corbel"/>
          <w:b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Ocena 4,0 wymaga zdobycia 75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gzamin pisemny składający się z części opisowej i zadani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1"/>
          <w:szCs w:val="21"/>
        </w:rPr>
      </w:pPr>
      <w:r>
        <w:rPr>
          <w:rFonts w:cs="Corbel" w:ascii="Corbel" w:hAnsi="Corbel"/>
          <w:b/>
          <w:sz w:val="21"/>
          <w:szCs w:val="21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1"/>
                <w:szCs w:val="21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13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i/>
          <w:caps w:val="false"/>
          <w:smallCaps w:val="false"/>
          <w:sz w:val="21"/>
          <w:szCs w:val="21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Jajuga K., Jajuga T., Inwestycje – instrumenty finansowe, aktywa niefinansowe, ryzyko finansowe, inżynieria finansowa, Wydawnictwo Naukowe PWN, Warszawa 201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>
                <w:rFonts w:ascii="Corbel" w:hAnsi="Corbel" w:cs="Corbel"/>
                <w:sz w:val="21"/>
                <w:szCs w:val="21"/>
              </w:rPr>
            </w:pPr>
            <w:r>
              <w:rPr>
                <w:rStyle w:val="Wrtext"/>
                <w:rFonts w:cs="Corbel" w:ascii="Corbel" w:hAnsi="Corbel"/>
                <w:sz w:val="21"/>
                <w:szCs w:val="21"/>
              </w:rPr>
              <w:t>Aleksander Weron, Rafał Weron, Inżyniera Finansowa, WNT, 1998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pacing w:val="-4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. Perez K., Ziarko-Siwek U. (red.), Inwestycje finansowe, CeDeWu, Warszawa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pacing w:val="-4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. Klein P.J., Wstęp do analizy papierów wartościowych, Liber, Warszawa 1999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  <w:lang w:eastAsia="pl-PL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3. </w:t>
            </w:r>
            <w:r>
              <w:rPr>
                <w:rFonts w:cs="Corbel" w:ascii="Corbel" w:hAnsi="Corbel"/>
                <w:sz w:val="21"/>
                <w:szCs w:val="21"/>
                <w:lang w:eastAsia="pl-PL"/>
              </w:rPr>
              <w:t>I. Pruchnicka-Grabias(red.), Inwestycje alternatywne, CeDeWu , Warszawa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.Taleb N.N., Ślepy traf. Rola przypadku w sukcesie finansowym, GWP, Gdańsk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Akceptacja Kierownika Jed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360"/>
      </w:pPr>
      <w:rPr>
        <w:sz w:val="22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333333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41:00Z</dcterms:created>
  <dc:creator>User</dc:creator>
  <dc:description/>
  <cp:keywords/>
  <dc:language>en-US</dc:language>
  <cp:lastModifiedBy>Admin</cp:lastModifiedBy>
  <cp:lastPrinted>2017-06-02T11:18:00Z</cp:lastPrinted>
  <dcterms:modified xsi:type="dcterms:W3CDTF">2019-02-04T11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